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9430610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2633159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8953011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38740637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